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center"/>
        <w:rPr>
          <w:b/>
          <w:b/>
          <w:sz w:val="28"/>
          <w:szCs w:val="28"/>
          <w:u w:val="single"/>
        </w:rPr>
      </w:pPr>
      <w:r>
        <w:rPr>
          <w:b/>
          <w:sz w:val="28"/>
          <w:szCs w:val="28"/>
          <w:u w:val="single"/>
        </w:rPr>
        <w:t>Пирамида</w:t>
      </w:r>
    </w:p>
    <w:p>
      <w:pPr>
        <w:pStyle w:val="Normal"/>
        <w:ind w:right="46" w:hanging="0"/>
        <w:rPr>
          <w:b/>
          <w:b/>
          <w:sz w:val="28"/>
          <w:szCs w:val="28"/>
          <w:u w:val="single"/>
          <w:lang w:val="en-US"/>
        </w:rPr>
      </w:pPr>
      <w:r>
        <w:rPr>
          <w:b/>
          <w:sz w:val="28"/>
          <w:szCs w:val="28"/>
          <w:u w:val="single"/>
          <w:lang w:val="en-US"/>
        </w:rPr>
      </w:r>
    </w:p>
    <w:p>
      <w:pPr>
        <w:pStyle w:val="Normal"/>
        <w:ind w:right="46" w:hanging="0"/>
        <w:rPr/>
      </w:pPr>
      <w:r>
        <w:rPr/>
        <w:t xml:space="preserve"> </w:t>
      </w:r>
      <w:r>
        <w:rPr/>
        <w:t xml:space="preserve">Трикс плотнее запахнул плащ и быстрым шагом направился в бар “Ренато”. Погода ни на шутку разыгралась. Порывистый ветер норовил подхватить и закружить в воображаемом танце всё, что не могло оказать ему достойного сопротивления. Небо, похожее на потухший экран, возвещало о неминуемом ливне. Шум волн, разбивавшихся о пристань, был слышен далеко за пределами порта. </w:t>
      </w:r>
    </w:p>
    <w:p>
      <w:pPr>
        <w:pStyle w:val="Normal"/>
        <w:ind w:right="46" w:hanging="0"/>
        <w:rPr/>
      </w:pPr>
      <w:r>
        <w:rPr/>
        <w:t xml:space="preserve">   </w:t>
      </w:r>
      <w:r>
        <w:rPr/>
        <w:t xml:space="preserve">Дорогу перед баром перегородила проститутка, хваставшаяся своими кибернетическими модификациями, которые, по её словам, могли доставить незабываемое наслаждение любому мужчине. Трикс, не взглянув на неё, поспешил ко входу, чем вызвал несказанное возмущение девушки лёгкого поведения и тираду нецензурной лексики в свой адрес. Внутри было людно: за одним из столиков молодой фиксер пытался доказать потенциальному клиенту, что именно он, а не сотни других незаконных торговцев, может достать любой товар; за другим группа наёмников шумно спорила о чём-то. Опрятно одетый, но изрядно выпивший мужчина стал приставать к проходившей мимо официантке. Получив ощутимый удар в челюсть от этой милой девушки, он свалился на пол и с ничего не понимающим взглядом на четвереньках пополз к выходу. Трикс, петляя между столиков, прошёл к небольшому дивану, находившемуся у дальней стены. Там расположились его партнёры, его команда. Высокий и широкоплечий Загерманн  забавлялся тем, что сгибал и разгибал кусок железной трубы. Она издавала препротивный скрип, но окружающие, занятые собственными делами, не замечали этого. Руки Загерманна представляли собой металлические протезы, сращенные с его плечами по средствам современной нейрохирургии. В боевом арсенале этого немца имелось несколько внутренних имплантантов, о свойствах которых он не любил распространяться. Несмотря на солидные габариты и внешность вышибалы Загерманн был неплохим кракером. Он обладал довольно широкими познаниями в компьютерном саботаже. Рядом с ним, попивая коктейль, сидела рыжеволосая Мира. Она подняла глаза на Трикса и захлопала длиннющими ресницами, изображая удивление. </w:t>
      </w:r>
    </w:p>
    <w:p>
      <w:pPr>
        <w:pStyle w:val="Normal"/>
        <w:ind w:right="46" w:hanging="0"/>
        <w:rPr/>
      </w:pPr>
      <w:r>
        <w:rPr/>
        <w:t xml:space="preserve">- Ваше величество, вы как всегда пунктуальны, - обратилась девушка, еле сдерживая смех.     </w:t>
      </w:r>
    </w:p>
    <w:p>
      <w:pPr>
        <w:pStyle w:val="Normal"/>
        <w:ind w:right="46" w:hanging="0"/>
        <w:rPr/>
      </w:pPr>
      <w:r>
        <w:rPr/>
        <w:t>- Короли не опаздывают, они появляются ровно тогда, когда это необходимо, - улыбнулся Трикс. – А если серьёзно, то прошу прощения за свою задержку.</w:t>
      </w:r>
    </w:p>
    <w:p>
      <w:pPr>
        <w:pStyle w:val="Normal"/>
        <w:ind w:right="46" w:hanging="0"/>
        <w:rPr/>
      </w:pPr>
      <w:r>
        <w:rPr/>
        <w:t xml:space="preserve">   </w:t>
      </w:r>
      <w:r>
        <w:rPr/>
        <w:t xml:space="preserve">Сложно назвать эту компанию друзьями. Они собирались редко, только в том случае, когда Трикс находил действительно стоящий заказ. У каждого из них - своя жизнь. Загерманн в последнее время превратился в наёмника. Ещё год назад он был известен как квалифицированный и пользовавшийся большим спросом самурай. Мира участвовала то в одной, то в другой афере, то погружалась в работу с документацией, нанявшись в какую-нибудь неизвестную фирму. Трикс взламывал закрытые сети, изучал просторы и возможности киберпространства. Доверие и поддержка внутри команды, замешанные на профессионализме и осознании того, что полная победа достигается только в результате совместных и слаженных действий, уже пару лет не давали трещин.  </w:t>
      </w:r>
    </w:p>
    <w:p>
      <w:pPr>
        <w:pStyle w:val="Normal"/>
        <w:ind w:right="46" w:hanging="0"/>
        <w:rPr/>
      </w:pPr>
      <w:r>
        <w:rPr/>
        <w:t>- Перейдём непосредственно к обсуждению предстоящего дела, - начал Трикс. – Филиал мегакорпорации “Асагри” предложил нам два миллиона новых йен за проект “Лок-1”, которым занимается их конкурент, корпорация “Пирамида”.</w:t>
      </w:r>
    </w:p>
    <w:p>
      <w:pPr>
        <w:pStyle w:val="Normal"/>
        <w:ind w:right="46" w:hanging="0"/>
        <w:rPr/>
      </w:pPr>
      <w:r>
        <w:rPr/>
        <w:t>- Два миллиона?! - прервал Загерманн молодого человека. – Что же это за проект?</w:t>
      </w:r>
    </w:p>
    <w:p>
      <w:pPr>
        <w:pStyle w:val="Normal"/>
        <w:ind w:right="46" w:hanging="0"/>
        <w:rPr/>
      </w:pPr>
      <w:r>
        <w:rPr/>
        <w:t xml:space="preserve">- Об этом мне не сообщили. Да и какая разница! Главное – это вполне реальные деньги. Аванс в размере трёхсот тысяч перечислен на наш счёт в Саппоро. </w:t>
      </w:r>
    </w:p>
    <w:p>
      <w:pPr>
        <w:pStyle w:val="Normal"/>
        <w:ind w:right="46" w:hanging="0"/>
        <w:rPr/>
      </w:pPr>
      <w:r>
        <w:rPr/>
        <w:t>Единственным условием, осложняющим задание, является срок выполнения работы. “Асагри” должна заполучить проект послезавтра, или заказ аннулируется.</w:t>
      </w:r>
    </w:p>
    <w:p>
      <w:pPr>
        <w:pStyle w:val="Normal"/>
        <w:ind w:right="46" w:hanging="0"/>
        <w:rPr/>
      </w:pPr>
      <w:r>
        <w:rPr/>
        <w:t xml:space="preserve">- Послезавтра?! - возмутилась Мира, отставляя коктейль в сторону. – Ты что издеваешься? А как же подготовка и предварительные исследования? Не думаю, что проект так легко украсть. </w:t>
      </w:r>
    </w:p>
    <w:p>
      <w:pPr>
        <w:pStyle w:val="Normal"/>
        <w:ind w:right="46" w:hanging="0"/>
        <w:rPr/>
      </w:pPr>
      <w:r>
        <w:rPr/>
        <w:t>- Никто не говорил, что это будет легко, - ответил Трикс. - Что касается исследований, то с помощью Близнецов я собрал информацию о защите и службе безопасности и разработал план. Положитесь на меня. Разве я когда-нибудь подводил вас?</w:t>
      </w:r>
    </w:p>
    <w:p>
      <w:pPr>
        <w:pStyle w:val="Normal"/>
        <w:ind w:right="46" w:hanging="0"/>
        <w:rPr/>
      </w:pPr>
      <w:r>
        <w:rPr/>
        <w:t xml:space="preserve">- Я не доверяю Близнецам. </w:t>
      </w:r>
    </w:p>
    <w:p>
      <w:pPr>
        <w:pStyle w:val="Normal"/>
        <w:ind w:right="46" w:hanging="0"/>
        <w:rPr/>
      </w:pPr>
      <w:r>
        <w:rPr/>
        <w:t>- Конечно, мы не можем быть уверены в них на сто процентов, но они не раз доказывали свою полезность. Так вы готовы выслушать мои соображения и решить поставленную задачу?</w:t>
      </w:r>
    </w:p>
    <w:p>
      <w:pPr>
        <w:pStyle w:val="Normal"/>
        <w:ind w:right="46" w:hanging="0"/>
        <w:rPr/>
      </w:pPr>
      <w:r>
        <w:rPr/>
        <w:t xml:space="preserve">Мира задумалась на мгновенье, а затем тихо промолвила: “Да”. Загерманн кивнул, не проронив ни слова.   </w:t>
      </w:r>
    </w:p>
    <w:p>
      <w:pPr>
        <w:pStyle w:val="Normal"/>
        <w:ind w:right="46" w:hanging="0"/>
        <w:rPr/>
      </w:pPr>
      <w:r>
        <w:rPr/>
        <w:t xml:space="preserve">- Отлично. Необходимо сделать две вещи: во-первых, вызвать фатальную ошибку локальной сети “Пирамиды”; во-вторых, достать пароль хотя бы низкого уровня. Мира, тебе придётся сыграть роль очаровательного техника, недавно нанявшегося на постоянную работу в компанию. Поддельный пропуск будет готов сегодня. Постарайся не привлекать чужого внимания. Если тебя заподозрят в чём-то, повторная проверка покажет, что ты не имеешь к данной компании никакого отношения. Как только заразишь вирусом компьютер, подключённый к сети, сразу уходи из здания. Загерманн, запустишь “червя” через уличный терминал корпорации. Единственный способ его размножения – это взлом пользовательских паролей. Долго “червь” не проживёт, система защиты быстро обнаружит инородную программу и уничтожит её. Будем надеяться, что к тому времени он найдёт пару-другую паролей и перешлёт ко мне. Встретимся завтра в восемь утра в отеле “Скайклад”, комната 117. </w:t>
      </w:r>
    </w:p>
    <w:p>
      <w:pPr>
        <w:pStyle w:val="Normal"/>
        <w:ind w:right="46" w:hanging="0"/>
        <w:rPr/>
      </w:pPr>
      <w:r>
        <w:rPr/>
        <w:t>- А что мне делать после того, как я закончу с терминалом? – спросил Загерманн.</w:t>
      </w:r>
    </w:p>
    <w:p>
      <w:pPr>
        <w:pStyle w:val="Normal"/>
        <w:ind w:right="46" w:hanging="0"/>
        <w:rPr/>
      </w:pPr>
      <w:r>
        <w:rPr/>
        <w:t xml:space="preserve">- Вернёшься в номер, будешь охранять меня, - весело ответил Трикс. </w:t>
      </w:r>
    </w:p>
    <w:p>
      <w:pPr>
        <w:pStyle w:val="Normal"/>
        <w:ind w:right="46" w:hanging="0"/>
        <w:rPr/>
      </w:pPr>
      <w:r>
        <w:rPr/>
        <w:t xml:space="preserve">Немец нахмурился, но промолчал. </w:t>
      </w:r>
    </w:p>
    <w:p>
      <w:pPr>
        <w:pStyle w:val="Normal"/>
        <w:ind w:right="46" w:hanging="0"/>
        <w:rPr/>
      </w:pPr>
      <w:r>
        <w:rPr/>
        <w:t>- Моя интуиция подсказывает, что твои способности ещё пригодятся, - успокоила его Мира.</w:t>
      </w:r>
    </w:p>
    <w:p>
      <w:pPr>
        <w:pStyle w:val="Normal"/>
        <w:ind w:right="46" w:hanging="0"/>
        <w:rPr/>
      </w:pPr>
      <w:r>
        <w:rPr/>
        <w:t xml:space="preserve">   </w:t>
      </w:r>
      <w:r>
        <w:rPr/>
        <w:t xml:space="preserve">Трикс попрощался с коллегами и направился к выходу. Как ни странно дождь так и не дал о себе знать. Солнечные лучи пронзали небо, затянутое тучами. Улица проснулась. На углу оживлённо шла торговля наркотиками; редкие туристы изучали всё с пристрастием ребёнка, недавно появившегося на свет - многонациональная толпа спешила по своим делам. </w:t>
      </w:r>
    </w:p>
    <w:p>
      <w:pPr>
        <w:pStyle w:val="Normal"/>
        <w:ind w:right="46" w:hanging="0"/>
        <w:rPr/>
      </w:pPr>
      <w:r>
        <w:rPr/>
        <w:t xml:space="preserve">   </w:t>
      </w:r>
      <w:r>
        <w:rPr/>
        <w:t xml:space="preserve">Через пару шагов кто-то окликнул Трикса. Молодой человек повернулся и увидел Миру, подходившую к нему. </w:t>
      </w:r>
    </w:p>
    <w:p>
      <w:pPr>
        <w:pStyle w:val="Normal"/>
        <w:ind w:right="46" w:hanging="0"/>
        <w:rPr/>
      </w:pPr>
      <w:r>
        <w:rPr/>
        <w:t>- Ты сейчас куда? – поинтересовалась девушка.</w:t>
      </w:r>
    </w:p>
    <w:p>
      <w:pPr>
        <w:pStyle w:val="Normal"/>
        <w:ind w:right="46" w:hanging="0"/>
        <w:rPr/>
      </w:pPr>
      <w:r>
        <w:rPr/>
        <w:t>- За документами, а затем – в отель, - ответил Трикс.</w:t>
      </w:r>
    </w:p>
    <w:p>
      <w:pPr>
        <w:pStyle w:val="Normal"/>
        <w:ind w:right="46" w:hanging="0"/>
        <w:rPr/>
      </w:pPr>
      <w:r>
        <w:rPr/>
        <w:t>- Я с тобой.</w:t>
      </w:r>
    </w:p>
    <w:p>
      <w:pPr>
        <w:pStyle w:val="Normal"/>
        <w:ind w:right="46" w:hanging="0"/>
        <w:rPr/>
      </w:pPr>
      <w:r>
        <w:rPr/>
        <w:t>- Пойдём.</w:t>
      </w:r>
    </w:p>
    <w:p>
      <w:pPr>
        <w:pStyle w:val="Normal"/>
        <w:ind w:right="46" w:hanging="0"/>
        <w:rPr/>
      </w:pPr>
      <w:r>
        <w:rPr/>
        <w:t>“</w:t>
      </w:r>
      <w:r>
        <w:rPr/>
        <w:t xml:space="preserve">Этой ночью она будет моей,- возникла как будто из ниоткуда мысль. – Лишь секс и ничего больше.” </w:t>
      </w:r>
    </w:p>
    <w:p>
      <w:pPr>
        <w:pStyle w:val="Normal"/>
        <w:ind w:right="46" w:hanging="0"/>
        <w:rPr/>
      </w:pPr>
      <w:r>
        <w:rPr/>
      </w:r>
    </w:p>
    <w:p>
      <w:pPr>
        <w:pStyle w:val="Normal"/>
        <w:ind w:right="46" w:hanging="0"/>
        <w:rPr/>
      </w:pPr>
      <w:r>
        <w:rPr/>
        <w:t xml:space="preserve">В восемь часов команда снова была в сборе. Мира переоделась в спецодежду -просторные штаны и кофту с эмблемой корпорации. Трикс снабдил всех миниатюрными переговорными устройствами и носителями, на которых содержались написанные им деструктивные программы. </w:t>
      </w:r>
    </w:p>
    <w:p>
      <w:pPr>
        <w:pStyle w:val="Normal"/>
        <w:ind w:right="46" w:hanging="0"/>
        <w:rPr/>
      </w:pPr>
      <w:r>
        <w:rPr/>
        <w:t>- О всех проблемах сообщайте немедленно… За работу, - подытожил молодой человек.</w:t>
      </w:r>
    </w:p>
    <w:p>
      <w:pPr>
        <w:pStyle w:val="Normal"/>
        <w:ind w:right="46" w:hanging="0"/>
        <w:rPr/>
      </w:pPr>
      <w:r>
        <w:rPr/>
        <w:t xml:space="preserve">Мира и Загерманн покинули комнату. Трикс достал деку “Хитокири Спейс” и положил на кровать. Она не отличалась особой новизной, но несколько усовершенствований сделали этот кибер-инструмент опасным орудием в руках опытного хакера. Молодой человек натянул на глаза визоры и подключился к деке через разъём, находившийся на затылке. Киберпространство потихоньку окружало консольного ковбоя. Точка на горизонте приближалась, словно надвигавшийся поезд. Через несколько мерцаний она полностью закрыла обзор. Что-то дёрнуло Трикса, заставляя двигаться вперёд … Ещё раз… И ещё раз. Частота увеличивалась. Хакер набирал скорость. Перед глазами мелькали тысячи разноцветных фигур. Вдалеке появилась сетка, которая должна была остановить движение Трикса, но скорость только возрастала. Молодой человек со всего маху влетел в сетку, и она порвалась, пропуская его в инфопространство, мнимую сторону двадцать первого века. Трикс ввёл ранее добытый адрес и оказался перед виртуальной проекцией компании,  которая представляла собой четырёхгранную пирамиду, крутившуюся вокруг своей оси. С низким уровнем доступа он не мог остановить вращение, но вирус, который должна ввести Мира, вызовет сбой в сети и перезагрузку системы. Пароль был нужен для того, чтобы система защиты не обнаружила вмешательства извне и поверила, что Трикс – это простой пользователь сети. </w:t>
      </w:r>
    </w:p>
    <w:p>
      <w:pPr>
        <w:pStyle w:val="Normal"/>
        <w:ind w:right="46" w:hanging="0"/>
        <w:rPr/>
      </w:pPr>
      <w:r>
        <w:rPr/>
        <w:t xml:space="preserve">- Готово, - услышал молодой человек голос Загерманна. </w:t>
      </w:r>
    </w:p>
    <w:p>
      <w:pPr>
        <w:pStyle w:val="Normal"/>
        <w:ind w:right="46" w:hanging="0"/>
        <w:rPr/>
      </w:pPr>
      <w:r>
        <w:rPr/>
        <w:t>Трикс открыл почтовый ящик, на который поступили два пароля. После десяти минут ожидания на связь вышла Мира.</w:t>
      </w:r>
    </w:p>
    <w:p>
      <w:pPr>
        <w:pStyle w:val="Normal"/>
        <w:ind w:right="46" w:hanging="0"/>
        <w:rPr/>
      </w:pPr>
      <w:r>
        <w:rPr/>
        <w:t>- Я преодолела внешнюю охрану, но возникла проблема: чтобы проникнуть в компьютерный отдел, надо пройти через проверку биометрическими приборами.</w:t>
      </w:r>
    </w:p>
    <w:p>
      <w:pPr>
        <w:pStyle w:val="Normal"/>
        <w:ind w:right="46" w:hanging="0"/>
        <w:rPr/>
      </w:pPr>
      <w:r>
        <w:rPr/>
        <w:t xml:space="preserve">- Чёрт, - прорычал Трикс. – Как я мог забыть об этом! </w:t>
      </w:r>
    </w:p>
    <w:p>
      <w:pPr>
        <w:pStyle w:val="Normal"/>
        <w:ind w:right="46" w:hanging="0"/>
        <w:rPr/>
      </w:pPr>
      <w:r>
        <w:rPr/>
        <w:t>- Я же говорила, что спешка не приведёт ни к чему хорошему.</w:t>
      </w:r>
    </w:p>
    <w:p>
      <w:pPr>
        <w:pStyle w:val="Normal"/>
        <w:ind w:right="46" w:hanging="0"/>
        <w:rPr/>
      </w:pPr>
      <w:r>
        <w:rPr/>
        <w:t xml:space="preserve">- Спокойно. В такой корпорации информация о новых сотрудниках вводится в базу данных сразу после принятия их на работу. Сказать, что данные о тебе ещё не пришли, не получиться. Остаётся одно – соблазни какого-нибудь олуха. Уверен, что такие есть в любой компании. Ты же разбираешься в людях. </w:t>
      </w:r>
    </w:p>
    <w:p>
      <w:pPr>
        <w:pStyle w:val="Normal"/>
        <w:ind w:right="46" w:hanging="0"/>
        <w:rPr/>
      </w:pPr>
      <w:r>
        <w:rPr/>
        <w:t xml:space="preserve">- Я попробую. </w:t>
      </w:r>
    </w:p>
    <w:p>
      <w:pPr>
        <w:pStyle w:val="Normal"/>
        <w:ind w:right="46" w:hanging="0"/>
        <w:rPr>
          <w:iCs/>
        </w:rPr>
      </w:pPr>
      <w:r>
        <w:rPr/>
        <w:t xml:space="preserve">Трикс переключился в режим ожидания и снял визоры, взял со стола две таблетки </w:t>
      </w:r>
      <w:r>
        <w:rPr>
          <w:iCs/>
        </w:rPr>
        <w:t xml:space="preserve">декседрина, амфетамина с чёрного рынка, и запил их водой. В этот момент в комнату вошёл Загерманн. Он сел на пол и замер, словно живая статуя. Хакер одел кибер-очки и снова погрузился в море информации. </w:t>
      </w:r>
    </w:p>
    <w:p>
      <w:pPr>
        <w:pStyle w:val="Normal"/>
        <w:ind w:right="46" w:hanging="0"/>
        <w:rPr>
          <w:iCs/>
        </w:rPr>
      </w:pPr>
      <w:r>
        <w:rPr>
          <w:iCs/>
        </w:rPr>
        <w:t>- Нам крупно повезло, - сообщила Мира. – Мне помог один юнец, который пялился на мою грудь, когда я рассказывала ему историю о том, что после аварии мне пересадили новую кожу на руках, и отпечатки пальцев пока не занесли в базу данных. По глупости эта история сравнима разве что с его похотливостью. Еле отвязалась от него, пообещав встретиться после работы.</w:t>
      </w:r>
    </w:p>
    <w:p>
      <w:pPr>
        <w:pStyle w:val="Normal"/>
        <w:ind w:right="46" w:hanging="0"/>
        <w:rPr>
          <w:iCs/>
        </w:rPr>
      </w:pPr>
      <w:r>
        <w:rPr>
          <w:iCs/>
        </w:rPr>
        <w:t>- Умница. Теперь действуй.</w:t>
      </w:r>
    </w:p>
    <w:p>
      <w:pPr>
        <w:pStyle w:val="Normal"/>
        <w:ind w:right="46" w:hanging="0"/>
        <w:rPr>
          <w:iCs/>
        </w:rPr>
      </w:pPr>
      <w:r>
        <w:rPr>
          <w:iCs/>
        </w:rPr>
        <w:t xml:space="preserve">Трикс приготовил программы для разрушения, маскировки и защиты от различных видов айса. Скорость вращения начала падать и убывала до тех пор, пока пирамида не остановилась. Молодой человек мгновенно приблизился к проекции и открыл дверь, ведущую внутрь. Система запросила код доступа, на что Трикс ввёл один из паролей. Хакер оказался в разветвлённом коридоре, стилизованном под египетские гробницы. Почти все проходы были запечатаны и на любое прикосновение реагировали запросом пароля. На лице Трикса появилась довольная улыбка. Перед ним лежали десятки закрытых областей. Хакер приступил к своему излюбленному занятию. Большинство зон не представляли собой ничего интересного, но адреса таких, как система внешней безопасности, пульт управления электрическими дверьми, Трикс занёс в память деки. </w:t>
      </w:r>
    </w:p>
    <w:p>
      <w:pPr>
        <w:pStyle w:val="Normal"/>
        <w:ind w:right="46" w:hanging="0"/>
        <w:rPr/>
      </w:pPr>
      <w:r>
        <w:rPr>
          <w:iCs/>
        </w:rPr>
        <w:t xml:space="preserve">- По-моему, что-то случилось, - сказала Мира. </w:t>
      </w:r>
    </w:p>
    <w:p>
      <w:pPr>
        <w:pStyle w:val="Normal"/>
        <w:ind w:right="46" w:hanging="0"/>
        <w:rPr/>
      </w:pPr>
      <w:r>
        <w:rPr>
          <w:iCs/>
        </w:rPr>
        <w:t>Молодой человек подключился к камерам наблюдения и заметил переполох, возникший в рядах охраны. Количество человек на входе заметно увеличилось, несколько групп рыскали по этажам, проверяя сотрудников.</w:t>
      </w:r>
    </w:p>
    <w:p>
      <w:pPr>
        <w:pStyle w:val="Normal"/>
        <w:ind w:right="46" w:hanging="0"/>
        <w:rPr>
          <w:iCs/>
        </w:rPr>
      </w:pPr>
      <w:r>
        <w:rPr>
          <w:iCs/>
        </w:rPr>
        <w:t xml:space="preserve">- Кажется, ты права, - подтвердил догадку девушки Трикс. Он вытащил карту здания и расположил её в верхнем правом углу интерфейса. </w:t>
      </w:r>
    </w:p>
    <w:p>
      <w:pPr>
        <w:pStyle w:val="Normal"/>
        <w:ind w:right="46" w:hanging="0"/>
        <w:rPr>
          <w:iCs/>
        </w:rPr>
      </w:pPr>
      <w:r>
        <w:rPr>
          <w:iCs/>
        </w:rPr>
        <w:t xml:space="preserve">- Есть выход на втором этаже около столовой. </w:t>
      </w:r>
    </w:p>
    <w:p>
      <w:pPr>
        <w:pStyle w:val="Normal"/>
        <w:ind w:right="46" w:hanging="0"/>
        <w:rPr>
          <w:iCs/>
        </w:rPr>
      </w:pPr>
      <w:r>
        <w:rPr>
          <w:iCs/>
        </w:rPr>
        <w:t>- Я отвлеку тупоголовую охрану, - сказал Загераманн.</w:t>
      </w:r>
    </w:p>
    <w:p>
      <w:pPr>
        <w:pStyle w:val="Normal"/>
        <w:ind w:right="46" w:hanging="0"/>
        <w:rPr/>
      </w:pPr>
      <w:r>
        <w:rPr>
          <w:iCs/>
        </w:rPr>
        <w:t>- Сиди. Что ты можешь противопоставить вооружённым людям?</w:t>
      </w:r>
    </w:p>
    <w:p>
      <w:pPr>
        <w:pStyle w:val="Normal"/>
        <w:ind w:right="46" w:hanging="0"/>
        <w:rPr>
          <w:iCs/>
        </w:rPr>
      </w:pPr>
      <w:r>
        <w:rPr>
          <w:iCs/>
        </w:rPr>
        <w:t>Ответом стала хлопнувшая дверь.</w:t>
      </w:r>
    </w:p>
    <w:p>
      <w:pPr>
        <w:pStyle w:val="Normal"/>
        <w:ind w:right="46" w:hanging="0"/>
        <w:rPr/>
      </w:pPr>
      <w:r>
        <w:rPr>
          <w:iCs/>
        </w:rPr>
        <w:t>- Вернись, Загерманн! Она и без тебя выберется.</w:t>
      </w:r>
    </w:p>
    <w:p>
      <w:pPr>
        <w:pStyle w:val="Normal"/>
        <w:ind w:right="46" w:hanging="0"/>
        <w:rPr>
          <w:iCs/>
        </w:rPr>
      </w:pPr>
      <w:r>
        <w:rPr>
          <w:iCs/>
        </w:rPr>
        <w:t xml:space="preserve">Но немец как обычно промолчал. Триксу не оставалось ничего кроме, как продолжить поиски дорогостоящего проекта. Спустя несколько минут тщетных усилий в наушнике раздался голос девушки: </w:t>
      </w:r>
    </w:p>
    <w:p>
      <w:pPr>
        <w:pStyle w:val="Normal"/>
        <w:ind w:right="46" w:hanging="0"/>
        <w:rPr>
          <w:iCs/>
        </w:rPr>
      </w:pPr>
      <w:r>
        <w:rPr>
          <w:iCs/>
        </w:rPr>
        <w:t xml:space="preserve">- Этот выход тоже перекрыт. </w:t>
      </w:r>
    </w:p>
    <w:p>
      <w:pPr>
        <w:pStyle w:val="Normal"/>
        <w:ind w:right="46" w:hanging="0"/>
        <w:rPr>
          <w:iCs/>
        </w:rPr>
      </w:pPr>
      <w:r>
        <w:rPr>
          <w:iCs/>
        </w:rPr>
        <w:t xml:space="preserve">Мира была очень взволнована, её голос дрожал. Казалось, ещё чуть-чуть и она сорвётся. Трикс начал убеждать девушку, что всё будет в порядке. От ощущения безысходности пересохло в горле. </w:t>
      </w:r>
    </w:p>
    <w:p>
      <w:pPr>
        <w:pStyle w:val="Normal"/>
        <w:ind w:right="46" w:hanging="0"/>
        <w:rPr>
          <w:iCs/>
        </w:rPr>
      </w:pPr>
      <w:r>
        <w:rPr>
          <w:iCs/>
        </w:rPr>
        <w:t>- Я уже близко, - спокойно проговорил Загерманн.</w:t>
      </w:r>
    </w:p>
    <w:p>
      <w:pPr>
        <w:pStyle w:val="Normal"/>
        <w:ind w:right="46" w:hanging="0"/>
        <w:rPr>
          <w:iCs/>
        </w:rPr>
      </w:pPr>
      <w:r>
        <w:rPr>
          <w:iCs/>
        </w:rPr>
        <w:t xml:space="preserve">Трикс вернулся к камерам наружного наблюдения и увидел немца, подходившего к кордону охраны, одетой в униформу, являвшейся композицией металла и пластика, и вооружённой автоматическими винтовками. </w:t>
      </w:r>
    </w:p>
    <w:p>
      <w:pPr>
        <w:pStyle w:val="Normal"/>
        <w:ind w:right="46" w:hanging="0"/>
        <w:rPr/>
      </w:pPr>
      <w:r>
        <w:rPr>
          <w:iCs/>
        </w:rPr>
        <w:t>- Сэр, прошу вас покинуть территорию корпорации “Пирамида” в связи с чрезвычайной ситуацией, - обратился к нему один из охранников.</w:t>
      </w:r>
    </w:p>
    <w:p>
      <w:pPr>
        <w:pStyle w:val="Normal"/>
        <w:ind w:right="46" w:hanging="0"/>
        <w:rPr>
          <w:iCs/>
        </w:rPr>
      </w:pPr>
      <w:r>
        <w:rPr>
          <w:iCs/>
        </w:rPr>
        <w:t xml:space="preserve">- Ребят, вы так встали, что мне не пройти, - серьёзно сказал Загерманн, продолжая наступать на противника, которого было в десятки раз больше. Он схватил ближайшего охранника и свернул ему шею. Остальные открыли огонь по немцу. Прикрываясь мертвецом, как средневековым щитом, Загерманн приблизился к толпе военных и запустил в них тело. Охранники, не ожидавшие такого наглого и внезапного нападения, беспорядочно палили, попадая друг в друга. Немец, словно лев, метался из стороны в сторону, забирая жизни и наводя хаос и панику среди охраны. Его удары были плавными и отточенными, передвижения – молниеносными. Даже Трикс поразился боевым навыкам немца. </w:t>
      </w:r>
    </w:p>
    <w:p>
      <w:pPr>
        <w:pStyle w:val="Normal"/>
        <w:ind w:right="46" w:hanging="0"/>
        <w:rPr/>
      </w:pPr>
      <w:r>
        <w:rPr>
          <w:iCs/>
        </w:rPr>
        <w:t xml:space="preserve">- Я  выбралась,- сообщила Мира. - Они покинули свой пост. Загерманн, не знаю, как ты это устроил, но спасибо. </w:t>
      </w:r>
    </w:p>
    <w:p>
      <w:pPr>
        <w:pStyle w:val="Normal"/>
        <w:ind w:right="46" w:hanging="0"/>
        <w:rPr>
          <w:iCs/>
        </w:rPr>
      </w:pPr>
      <w:r>
        <w:rPr>
          <w:iCs/>
        </w:rPr>
        <w:t xml:space="preserve">Немец не слышал девушку, он не слышал никого. Драка полностью завладела им. Ярость и гнев выливались в смертельные удары. Боль от ранений ушла на второй план, а на первом руководило желание уничтожать всё, что представляло угрозу. Вдруг картинка с камеры пропала. Трикс попытался снова подключиться, но ничего не вышло. </w:t>
      </w:r>
    </w:p>
    <w:p>
      <w:pPr>
        <w:pStyle w:val="Normal"/>
        <w:ind w:right="46" w:hanging="0"/>
        <w:rPr/>
      </w:pPr>
      <w:r>
        <w:rPr>
          <w:iCs/>
        </w:rPr>
        <w:t>- Приветствуем тебя, декер, - раздались одновременно два похожих голоса. Хакер обернулся и увидел перед собой два одинаковых мужских лица.</w:t>
      </w:r>
    </w:p>
    <w:p>
      <w:pPr>
        <w:pStyle w:val="Normal"/>
        <w:ind w:right="46" w:hanging="0"/>
        <w:rPr/>
      </w:pPr>
      <w:r>
        <w:rPr>
          <w:iCs/>
        </w:rPr>
        <w:t>- Близнецы? Что вы здесь делаете? – удивился Трикс.</w:t>
      </w:r>
    </w:p>
    <w:p>
      <w:pPr>
        <w:pStyle w:val="Normal"/>
        <w:ind w:right="46" w:hanging="0"/>
        <w:rPr>
          <w:iCs/>
        </w:rPr>
      </w:pPr>
      <w:r>
        <w:rPr>
          <w:iCs/>
        </w:rPr>
        <w:t xml:space="preserve">- Мы хотим помочь тебе, декер. Иди за нами, мы покажем, где хранится “Лок-1”, который ты ищешь.   </w:t>
      </w:r>
    </w:p>
    <w:p>
      <w:pPr>
        <w:pStyle w:val="Normal"/>
        <w:ind w:right="46" w:hanging="0"/>
        <w:rPr/>
      </w:pPr>
      <w:r>
        <w:rPr>
          <w:iCs/>
        </w:rPr>
        <w:t xml:space="preserve">Молодой человек последовал за Близнецами. Преодолев три поворота, они оказались перед деревянным ящиком. После сканирования Трикс понял, что айс подавлен. Хакер оторвал крышку ящика, и оттуда выплыла прозрачная пирамидка. </w:t>
      </w:r>
    </w:p>
    <w:p>
      <w:pPr>
        <w:pStyle w:val="Normal"/>
        <w:ind w:right="46" w:hanging="0"/>
        <w:rPr/>
      </w:pPr>
      <w:r>
        <w:rPr>
          <w:iCs/>
        </w:rPr>
        <w:t>Он обхватил её руками и начал скачивать информацию, которая находилась внутри. Со всех сторон, из всех проходов к Триксу потянулся ослепительный свет.</w:t>
      </w:r>
    </w:p>
    <w:p>
      <w:pPr>
        <w:pStyle w:val="Normal"/>
        <w:ind w:right="46" w:hanging="0"/>
        <w:rPr>
          <w:iCs/>
        </w:rPr>
      </w:pPr>
      <w:r>
        <w:rPr>
          <w:iCs/>
        </w:rPr>
        <w:t>- Что это? – спросил молодой человек.</w:t>
      </w:r>
    </w:p>
    <w:p>
      <w:pPr>
        <w:pStyle w:val="Normal"/>
        <w:ind w:right="46" w:hanging="0"/>
        <w:rPr>
          <w:iCs/>
        </w:rPr>
      </w:pPr>
      <w:r>
        <w:rPr>
          <w:iCs/>
        </w:rPr>
        <w:t>- Это один из видов чёрного айса, декер, - ответили Близнецы.</w:t>
      </w:r>
    </w:p>
    <w:p>
      <w:pPr>
        <w:pStyle w:val="Normal"/>
        <w:ind w:right="46" w:hanging="0"/>
        <w:rPr>
          <w:iCs/>
        </w:rPr>
      </w:pPr>
      <w:r>
        <w:rPr>
          <w:iCs/>
        </w:rPr>
        <w:t>- Значит, вы заманили меня в ловушку?</w:t>
      </w:r>
    </w:p>
    <w:p>
      <w:pPr>
        <w:pStyle w:val="Normal"/>
        <w:ind w:right="46" w:hanging="0"/>
        <w:rPr/>
      </w:pPr>
      <w:r>
        <w:rPr>
          <w:iCs/>
        </w:rPr>
        <w:t>- Нет, декер. Это не ловушка, это истинный путь к свободе. Если мы оказались правы насчёт тебя, то скоро мы увидимся, и ты будешь благодарить нас за оказанную честь. Мы с удовольствием примем тебя в наш дом. Если же мы ошиблись, то сегодня в мире станет на одного действительно хорошего хакера меньше. Удачи, декер…</w:t>
      </w:r>
    </w:p>
    <w:p>
      <w:pPr>
        <w:pStyle w:val="Normal"/>
        <w:ind w:right="46" w:hanging="0"/>
        <w:rPr/>
      </w:pPr>
      <w:r>
        <w:rPr>
          <w:iCs/>
        </w:rPr>
        <w:t xml:space="preserve">Лица замерцали и исчезли. Яркий свет заполнял помещение, неизбежно надвигаясь на Трикса. Молодой человек попытался на прямую выйти из киберпространства, но руки не слушались, тело словно парализовало. Таким образом айс блокировал возможное отступление. Хакер продолжал бороться, ставя преграды перед наступавшим светом и изредка атакуя его, но тот не реагировал на эти противодействия. Когда чёрный айс добрался до Трикса, он уже не сопротивлялся, просто ждал конца. Голову пронзила резкая боль, и молодой человек упал, чувствуя, как жизнь тонкой струйкой вытекает из него. </w:t>
      </w:r>
    </w:p>
    <w:p>
      <w:pPr>
        <w:pStyle w:val="Normal"/>
        <w:ind w:right="46" w:hanging="0"/>
        <w:rPr>
          <w:iCs/>
        </w:rPr>
      </w:pPr>
      <w:r>
        <w:rPr>
          <w:iCs/>
        </w:rPr>
      </w:r>
    </w:p>
    <w:p>
      <w:pPr>
        <w:pStyle w:val="Normal"/>
        <w:ind w:right="46" w:hanging="0"/>
        <w:rPr/>
      </w:pPr>
      <w:r>
        <w:rPr>
          <w:iCs/>
        </w:rPr>
        <w:t xml:space="preserve">Трикс пришёл в себя через несколько часов. Он лежал на полу комнаты в отеле “Скайклад”. Осознание того, что он парализован, отдавалось страшными мыслями о безрадостном будущем, никчёмном существовании и необходимой смерти. Рядом кто-то шевельнулось. </w:t>
      </w:r>
    </w:p>
    <w:p>
      <w:pPr>
        <w:pStyle w:val="Normal"/>
        <w:ind w:right="46" w:hanging="0"/>
        <w:rPr>
          <w:iCs/>
        </w:rPr>
      </w:pPr>
      <w:r>
        <w:rPr>
          <w:iCs/>
        </w:rPr>
        <w:t xml:space="preserve">- Кто здесь? – прохрипел молодой человек. Удивительно, но способность говорить сохранилась. Хотя слова давались с трудом. </w:t>
      </w:r>
    </w:p>
    <w:p>
      <w:pPr>
        <w:pStyle w:val="Normal"/>
        <w:ind w:right="46" w:hanging="0"/>
        <w:rPr>
          <w:iCs/>
        </w:rPr>
      </w:pPr>
      <w:r>
        <w:rPr>
          <w:iCs/>
        </w:rPr>
        <w:t>- Это я, - прошептала Мира, сквозь слёзы.</w:t>
      </w:r>
    </w:p>
    <w:p>
      <w:pPr>
        <w:pStyle w:val="Normal"/>
        <w:ind w:right="46" w:hanging="0"/>
        <w:rPr>
          <w:iCs/>
        </w:rPr>
      </w:pPr>
      <w:r>
        <w:rPr>
          <w:iCs/>
        </w:rPr>
        <w:t>- Визоры... Визоры…</w:t>
      </w:r>
    </w:p>
    <w:p>
      <w:pPr>
        <w:pStyle w:val="Normal"/>
        <w:ind w:right="46" w:hanging="0"/>
        <w:rPr>
          <w:iCs/>
        </w:rPr>
      </w:pPr>
      <w:r>
        <w:rPr>
          <w:iCs/>
        </w:rPr>
        <w:t xml:space="preserve">Девушка догадалась, о чём просит хакер, и осторожно сняла кибер-очки. Трикс открыл глаза и увидел то, чего так боялся – абсолютную темноту. Он зажмурился и снова отрыл глаза, но темнота никуда не исчезла.  </w:t>
      </w:r>
    </w:p>
    <w:p>
      <w:pPr>
        <w:pStyle w:val="Normal"/>
        <w:ind w:right="46" w:hanging="0"/>
        <w:rPr>
          <w:iCs/>
        </w:rPr>
      </w:pPr>
      <w:r>
        <w:rPr>
          <w:iCs/>
        </w:rPr>
        <w:t>- Где Загерманн? – спросил молодой человек.</w:t>
      </w:r>
    </w:p>
    <w:p>
      <w:pPr>
        <w:pStyle w:val="Normal"/>
        <w:ind w:right="46" w:hanging="0"/>
        <w:rPr>
          <w:iCs/>
        </w:rPr>
      </w:pPr>
      <w:r>
        <w:rPr>
          <w:iCs/>
        </w:rPr>
        <w:t>- Не знаю.</w:t>
      </w:r>
    </w:p>
    <w:p>
      <w:pPr>
        <w:pStyle w:val="Normal"/>
        <w:ind w:right="46" w:hanging="0"/>
        <w:rPr>
          <w:iCs/>
        </w:rPr>
      </w:pPr>
      <w:r>
        <w:rPr>
          <w:iCs/>
        </w:rPr>
        <w:t>- Я скачал?</w:t>
      </w:r>
    </w:p>
    <w:p>
      <w:pPr>
        <w:pStyle w:val="Normal"/>
        <w:ind w:right="46" w:hanging="0"/>
        <w:rPr>
          <w:iCs/>
        </w:rPr>
      </w:pPr>
      <w:r>
        <w:rPr>
          <w:iCs/>
        </w:rPr>
        <w:t>- Да.</w:t>
      </w:r>
    </w:p>
    <w:p>
      <w:pPr>
        <w:pStyle w:val="Normal"/>
        <w:ind w:right="46" w:hanging="0"/>
        <w:rPr/>
      </w:pPr>
      <w:r>
        <w:rPr>
          <w:iCs/>
        </w:rPr>
        <w:t>- Обязательно получи остальные деньги, - сказал Трикс и потерял сознание.</w:t>
      </w:r>
    </w:p>
    <w:p>
      <w:pPr>
        <w:pStyle w:val="Normal"/>
        <w:ind w:right="46" w:hanging="0"/>
        <w:rPr>
          <w:iCs/>
        </w:rPr>
      </w:pPr>
      <w:r>
        <w:rPr>
          <w:iCs/>
        </w:rPr>
      </w:r>
    </w:p>
    <w:p>
      <w:pPr>
        <w:pStyle w:val="Normal"/>
        <w:ind w:right="46" w:hanging="0"/>
        <w:rPr/>
      </w:pPr>
      <w:r>
        <w:rPr>
          <w:iCs/>
        </w:rPr>
        <w:t>- Я победил, мистер Наката,- взвизгнул маленький толстячок в деловом костюме. – Вам придётся уволить полмиллиона сотрудников.</w:t>
      </w:r>
    </w:p>
    <w:p>
      <w:pPr>
        <w:pStyle w:val="Normal"/>
        <w:ind w:right="46" w:hanging="0"/>
        <w:rPr>
          <w:iCs/>
        </w:rPr>
      </w:pPr>
      <w:r>
        <w:rPr>
          <w:iCs/>
        </w:rPr>
        <w:t xml:space="preserve">- Можно ли считать это победой? – огрызнулся худощавый азиат. – Из всей команды в живых остались только двое: девушка и хакер. Да и последний, по моим сведениям, частично парализован и ослеплён. Говорят, что даже глазные имплантанты не вернут ему зрение. У него теперь два пути: либо умереть, либо найти специалистов, которые смоделируют его виртуальное “я”, что позволит ему жить в любимом киберпространстве.       </w:t>
      </w:r>
    </w:p>
    <w:p>
      <w:pPr>
        <w:pStyle w:val="Normal"/>
        <w:ind w:right="46" w:hanging="0"/>
        <w:rPr>
          <w:iCs/>
        </w:rPr>
      </w:pPr>
      <w:r>
        <w:rPr>
          <w:iCs/>
        </w:rPr>
        <w:t>- Мне всё равно. Главное – это победа.</w:t>
      </w:r>
    </w:p>
    <w:p>
      <w:pPr>
        <w:pStyle w:val="Normal"/>
        <w:ind w:right="46" w:hanging="0"/>
        <w:rPr/>
      </w:pPr>
      <w:r>
        <w:rPr>
          <w:iCs/>
        </w:rPr>
        <w:t>- “Пирамида” – лишь начало наших пари. Готовьте новую команду, мистер Поркинсон. У меня есть отличная компания, которая окажется не по зубам вашим тиграм.</w:t>
      </w:r>
    </w:p>
    <w:sectPr>
      <w:type w:val="nextPage"/>
      <w:pgSz w:w="12240" w:h="15840"/>
      <w:pgMar w:left="1797" w:right="160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1:46:00Z</dcterms:created>
  <dc:creator/>
  <dc:description/>
  <dc:language>en-US</dc:language>
  <cp:lastModifiedBy>Константин</cp:lastModifiedBy>
  <dcterms:modified xsi:type="dcterms:W3CDTF">2007-03-17T09:51:00Z</dcterms:modified>
  <cp:revision>280</cp:revision>
  <dc:subject/>
  <dc:title/>
</cp:coreProperties>
</file>